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例１５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原　本　証　明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　次に掲げる書類の写しは、原本と相違ないことを証明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１）基金引受申込書（拠出申込書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２）医師免許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３）賃貸借契約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４）リース契約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医療法人　　　　　</w:t>
      </w:r>
    </w:p>
    <w:p>
      <w:pPr>
        <w:pStyle w:val="Normal"/>
        <w:rPr/>
      </w:pPr>
      <w:r>
        <w:rPr/>
        <w:t>　　　　　　　　　　　　　　　　　　　　　　　　　設立代表者　　　　　　　　　　　　印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原　本　証　明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この副本は、原本と相違ないことを証明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医療法人　　　　　</w:t>
      </w:r>
    </w:p>
    <w:p>
      <w:pPr>
        <w:pStyle w:val="Normal"/>
        <w:rPr/>
      </w:pPr>
      <w:r>
        <w:rPr/>
        <w:t>　　　　　　　　　　　　　　　　　　　　　　　　　設立代表者　　　　　　　　　　　　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055" w:gutter="0" w:header="0" w:top="1247" w:footer="0" w:bottom="1335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28:00Z</dcterms:created>
  <dc:creator>福島県</dc:creator>
  <dc:description/>
  <cp:keywords/>
  <dc:language>en-US</dc:language>
  <cp:lastModifiedBy>鈴木 貴士</cp:lastModifiedBy>
  <dcterms:modified xsi:type="dcterms:W3CDTF">2025-10-30T01:31:00Z</dcterms:modified>
  <cp:revision>5</cp:revision>
  <dc:subject/>
  <dc:title>原本証明</dc:title>
</cp:coreProperties>
</file>